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</w:rPr>
          <w:t>French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218"/>
        <w:outlineLvl w:val="3"/>
        <w:rPr>
          <w:rFonts w:ascii="Arial" w:hAnsi="Arial" w:eastAsia="Times New Roman" w:cs="Arial"/>
          <w:b/>
          <w:b/>
          <w:bCs/>
          <w:color w:val="B11F02"/>
        </w:rPr>
      </w:pPr>
      <w:r>
        <w:rPr>
          <w:rFonts w:eastAsia="Times New Roman" w:cs="Arial" w:ascii="Arial" w:hAnsi="Arial"/>
          <w:b/>
          <w:bCs/>
          <w:color w:val="B11F02"/>
        </w:rPr>
        <w:t>La vie en rose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Des yeux qui font baisser les miens</w:t>
        <w:br/>
        <w:t>Un rire qui se perd sur sa bouche</w:t>
        <w:br/>
        <w:t xml:space="preserve">Voilà le </w:t>
      </w:r>
      <w:hyperlink r:id="rId3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</w:rPr>
          <w:t xml:space="preserve">http://lyricstranslate.com 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portrait sans retouche</w:t>
        <w:br/>
        <w:t>De l’homme auquel j’appartiens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Quand il me prend dans ses bras</w:t>
        <w:br/>
        <w:t>Il me parle tout bas</w:t>
        <w:br/>
        <w:t>Je vois la vie en ro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l me dit des mots d’amour</w:t>
        <w:br/>
        <w:t>Des mots de tous les jours</w:t>
        <w:br/>
        <w:t>Et ça me fait quelque cho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l est entré dans mon coeur</w:t>
        <w:br/>
        <w:t>Une part de bonheur</w:t>
        <w:br/>
        <w:t>Dont je connais la cau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C’est lui pour moi, moi pour lui dans la vie</w:t>
        <w:br/>
        <w:t>Il me l’a dit, l’a juré pour la vi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Et dès que je l’aperçois</w:t>
        <w:br/>
        <w:t>Alors je sens en moi</w:t>
        <w:br/>
        <w:t>Mon coeur qui bat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es nuits d’amour à plus finir</w:t>
        <w:br/>
        <w:t>Un grand bonheur qui prend sa place</w:t>
        <w:br/>
        <w:t>Les ennuis, les chagrins s’effacent</w:t>
        <w:br/>
        <w:t>Heureux, heureux à en mourir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Quand il me prend dans ses bras</w:t>
        <w:br/>
        <w:t>Il me parle tout bas</w:t>
        <w:br/>
        <w:t>Je vois la vie en ro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l me dit des mots d’amour</w:t>
        <w:br/>
        <w:t>Des mots de tous les jours</w:t>
        <w:br/>
        <w:t>Et ça me fait quelque cho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l est entré dans mon coeur</w:t>
        <w:br/>
        <w:t>Une part de bonheur</w:t>
        <w:br/>
        <w:t>Dont je connais la cau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C’est toi pour moi, moi pour lui dans la vie</w:t>
        <w:br/>
        <w:t>Il me l’a dit, l’a juré pour la vi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Et dès que je l’aperçois</w:t>
        <w:br/>
        <w:t>Alors je sens en moi</w:t>
        <w:br/>
        <w:t>Mon coeur qui bat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  <w:lang w:val="en"/>
          </w:rPr>
          <w:t>English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218"/>
        <w:outlineLvl w:val="3"/>
        <w:rPr>
          <w:rFonts w:ascii="Arial" w:hAnsi="Arial" w:eastAsia="Times New Roman" w:cs="Arial"/>
          <w:b/>
          <w:b/>
          <w:bCs/>
          <w:color w:val="B11F02"/>
          <w:lang w:val="en"/>
        </w:rPr>
      </w:pPr>
      <w:r>
        <w:rPr>
          <w:rFonts w:eastAsia="Times New Roman" w:cs="Arial" w:ascii="Arial" w:hAnsi="Arial"/>
          <w:b/>
          <w:bCs/>
          <w:color w:val="B11F02"/>
          <w:lang w:val="en"/>
        </w:rPr>
        <w:t>Life in Rosy Hues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Eyes that gaze into mine,</w:t>
        <w:br/>
        <w:t>A smile that is lost on his lips—</w:t>
        <w:br/>
        <w:t>That is the unretouched portrait</w:t>
        <w:br/>
        <w:t>Of the man to whom I belong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When he takes me in his arms</w:t>
        <w:br/>
        <w:t>And speaks softly to me,</w:t>
        <w:br/>
        <w:t>I see life in rosy hues.</w:t>
        <w:br/>
        <w:t>He tells me words of love,</w:t>
        <w:br/>
        <w:t>Words of every day,</w:t>
        <w:br/>
        <w:t>And in them I become something.</w:t>
        <w:br/>
        <w:t>He has entered my heart,</w:t>
        <w:br/>
        <w:t>A part of happiness</w:t>
        <w:br/>
        <w:t>Whereof I understand the reason.</w:t>
        <w:br/>
        <w:t>It’s he for me and I for him, throughout life,</w:t>
        <w:br/>
        <w:t>He has told me, he has sworn to me, for life.</w:t>
        <w:br/>
        <w:t>And from the things that I sense,</w:t>
        <w:br/>
        <w:t>Now I can feel within me</w:t>
        <w:br/>
        <w:t>My heart that beats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In endless nights of love,</w:t>
        <w:br/>
        <w:t>A great delight that comes about,</w:t>
        <w:br/>
        <w:t>The pains and bothers are banished,</w:t>
        <w:br/>
        <w:t>Happy, happy to die of love.</w:t>
      </w:r>
    </w:p>
    <w:p>
      <w:pPr>
        <w:pStyle w:val="Normal"/>
        <w:spacing w:lineRule="auto" w:line="240" w:before="240" w:after="240"/>
        <w:rPr/>
      </w:pPr>
      <w:r>
        <w:rPr/>
        <w:t>When he takes me in his arms</w:t>
        <w:br/>
        <w:t>And speaks softly to me,</w:t>
        <w:br/>
        <w:t>I see life in rosy hues.</w:t>
        <w:br/>
        <w:t>He tells me words of love,</w:t>
        <w:br/>
        <w:t>Words of every day,</w:t>
        <w:br/>
        <w:t>And in them I become something.</w:t>
        <w:br/>
        <w:t>He has entered my heart,</w:t>
        <w:br/>
        <w:t>A part of happiness</w:t>
        <w:br/>
        <w:t>Whereof I understand the reason.</w:t>
        <w:br/>
        <w:t>It’s he for me and I for him, throughout life,</w:t>
        <w:br/>
        <w:t>He has told me, he has sworn to me, for life.</w:t>
        <w:br/>
        <w:t>And from the things that I sense,</w:t>
        <w:br/>
        <w:t>Now I can feel within me</w:t>
        <w:br/>
        <w:t>My heart that beats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"/>
        </w:rPr>
      </w:pPr>
      <w:r>
        <w:rPr>
          <w:lang w:val="en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0" w:after="218"/>
      <w:outlineLvl w:val="3"/>
    </w:pPr>
    <w:rPr>
      <w:rFonts w:ascii="Times New Roman" w:hAnsi="Times New Roman" w:eastAsia="Times New Roman" w:cs="Times New Roman"/>
      <w:b/>
      <w:bCs/>
      <w:color w:val="B11F02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color w:val="B11F02"/>
      <w:sz w:val="26"/>
      <w:szCs w:val="26"/>
    </w:rPr>
  </w:style>
  <w:style w:type="character" w:styleId="InternetLink">
    <w:name w:val="Hyperlink"/>
    <w:basedOn w:val="DefaultParagraphFont"/>
    <w:rPr>
      <w:color w:val="0046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ricstranslate.com/en/language/french" TargetMode="External"/><Relationship Id="rId3" Type="http://schemas.openxmlformats.org/officeDocument/2006/relationships/hyperlink" Target="http://lyricstranslate.com/" TargetMode="External"/><Relationship Id="rId4" Type="http://schemas.openxmlformats.org/officeDocument/2006/relationships/hyperlink" Target="http://lyricstranslate.com/en/language/englis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47:00Z</dcterms:created>
  <dc:creator>Ursuline Academy</dc:creator>
  <dc:description/>
  <cp:keywords/>
  <dc:language>en-US</dc:language>
  <cp:lastModifiedBy>Ursuline Academy</cp:lastModifiedBy>
  <dcterms:modified xsi:type="dcterms:W3CDTF">2012-05-09T12:58:00Z</dcterms:modified>
  <cp:revision>1</cp:revision>
  <dc:subject/>
  <dc:title/>
</cp:coreProperties>
</file>